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"Bridges." </w:t>
      </w:r>
      <w:r>
        <w:rPr>
          <w:i/>
          <w:iCs/>
        </w:rPr>
        <w:t>Bridge-WiKipedeia,the free encyclopedia</w:t>
      </w:r>
      <w:r>
        <w:rPr/>
        <w:t>. 2009. Web. 6 Jan. 2010. &lt;http://en.wikipedia.org/wiki/Bridge&gt;.</w:t>
      </w:r>
    </w:p>
    <w:p>
      <w:pPr>
        <w:pStyle w:val="NormalWeb"/>
        <w:rPr/>
      </w:pPr>
      <w:r>
        <w:rPr/>
        <w:t xml:space="preserve">"Bridge Basics." </w:t>
      </w:r>
      <w:r>
        <w:rPr>
          <w:i/>
          <w:iCs/>
        </w:rPr>
        <w:t>BUILDING BIG: ALL about bridges</w:t>
      </w:r>
      <w:r>
        <w:rPr/>
        <w:t>. PBS, 2000-2001. Web. 6 Jan. 2010. &lt;http://www.pbs.org/wgbh/buildingbig/bridge/&gt;.</w:t>
      </w:r>
    </w:p>
    <w:p>
      <w:pPr>
        <w:pStyle w:val="NormalWeb"/>
        <w:rPr/>
      </w:pPr>
      <w:r>
        <w:rPr/>
        <w:t xml:space="preserve">"Truss bridge-Wikipedia, the free encyclopedia." </w:t>
      </w:r>
      <w:r>
        <w:rPr>
          <w:i/>
          <w:iCs/>
        </w:rPr>
        <w:t>Truss bridge</w:t>
      </w:r>
      <w:r>
        <w:rPr/>
        <w:t>. 2010. Web. 6 Jan. 2010. &lt;http://en.wikipedia.org/wiki/Truss_bridge&gt;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9:51:00Z</dcterms:created>
  <dc:creator>USD376</dc:creator>
  <dc:description/>
  <cp:keywords/>
  <dc:language>en-US</dc:language>
  <cp:lastModifiedBy>USD376</cp:lastModifiedBy>
  <dcterms:modified xsi:type="dcterms:W3CDTF">2010-01-06T20:17:00Z</dcterms:modified>
  <cp:revision>2</cp:revision>
  <dc:subject/>
  <dc:title>"Bridges</dc:title>
</cp:coreProperties>
</file>